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</w:t>
      </w:r>
      <w:r>
        <w:rPr/>
        <w:br w:type="textWrapping" w:clear="all"/>
      </w:r>
      <w:r>
        <w:rPr/>
        <w:t xml:space="preserve">                                                               </w:t>
      </w:r>
      <w:r>
        <w:rPr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18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9.7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18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</w:rPr>
              <w:t>«О порядке владения, пользования и распоряжения муниципальным имуществом муниципального образования Адамовский рай</w:t>
            </w:r>
            <w:r>
              <w:rPr>
                <w:bCs/>
                <w:color w:val="000000"/>
                <w:sz w:val="28"/>
                <w:szCs w:val="28"/>
              </w:rPr>
              <w:t>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26.07.2006 № 135-ФЗ «О защите конкуренции», от 14.11.2002 № 161-ФЗ «О государственных и муниципальных унитарных предприятиях», от 03.11.2006 № 174-ФЗ «Об автономных учреждениях», от 13.07.2015 № 218-ФЗ «О государственной регистрации недвижимости»</w:t>
      </w:r>
      <w:r>
        <w:rPr>
          <w:sz w:val="28"/>
          <w:szCs w:val="28"/>
        </w:rPr>
        <w:t>,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владения, пользования и распоряжения муниципальным имуществом муниципального образования Адамовский рай</w:t>
      </w:r>
      <w:r>
        <w:rPr>
          <w:bCs/>
          <w:color w:val="000000"/>
          <w:sz w:val="28"/>
          <w:szCs w:val="28"/>
        </w:rPr>
        <w:t>он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депу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 23 декабря 2011 года № 135 «Об утверждении Положения «О порядке владения, пользования и распоряжения муниципальным имуществом муниципального образования Адам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7 июня 2013 года № 293 «О внесении изменений в решение Совета депутатов муниципального образования Адамовский район  от 23 декабря 2011 года № 135 «Об утверждении Положения «О порядке владения, пользования и распоряжения муниципальным имуществом муниципального образования Адам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т 13 сентября 2013 года № 316 «О внесении изменений в решение Совета депутатов муниципального образования Адамовский район  от 23 декабря 2011 года № 135 «Об утверждении Положения «О порядке владения, пользования и распоряжения муниципальным имуществом муниципального образования Адамо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1 декабря 2013 года № 341 «О внесении изменений в решение Совета депутатов муниципального образования Адамовский район  от 23 декабря 2011 года № 135 «Об утверждении Положения «О порядке владения, пользования и распоряжения муниципальным имуществом муниципального образования Адам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организацию исполнения настоящего решения Совета депутатов начальнику отдела по земельно-имущественным отношениям администрации муниципального образования Адам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после его официального обнародования в установленном порядке.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В.Ю.Петух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В.Ю.Новиков 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 отделу по земельно-имущественным отношениям,  КСО,  МИЦ, организационному отделу,  прокурору, постоянной комиссии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2 июня 2018 года  № </w:t>
            </w:r>
            <w:r>
              <w:rPr>
                <w:sz w:val="28"/>
                <w:szCs w:val="28"/>
                <w:u w:val="single"/>
              </w:rPr>
              <w:t>376</w:t>
            </w:r>
          </w:p>
        </w:tc>
      </w:tr>
    </w:tbl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владения, пользования и распоряжения муниципальным имуществом муниципального образования Адамовский рай</w:t>
      </w:r>
      <w:r>
        <w:rPr>
          <w:b/>
          <w:bCs/>
          <w:color w:val="000000"/>
          <w:sz w:val="28"/>
          <w:szCs w:val="28"/>
        </w:rPr>
        <w:t>он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Конституцией Российской Федерации,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26.07.2006 № 135-ФЗ «О защите конкуренции», от 14.11.2002 № 161-ФЗ «О государственных и муниципальных унитарных предприятиях», от 03.11.2006 № 174-ФЗ «Об автономных учреждениях», от 13.07.2015 № 218-ФЗ «О государственной регистрации недвижимости», законодательством Оренбургской области и Уставом муниципального образования Адамовский район, устанавливает общие принципы владения, пользования и распоряжения имуществом, находящимся в муниципальной собственности муниципального образования Адамовский район (далее по тексту — муниципальное имущество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  <w:tab/>
        <w:t>В собственности муниципального образования Адамовский район может находиться имущество, предназначенное для решения вопросов местного значения, предусмотренных Федеральным законом от 06.10.2003 № 131-ФЗ «Об общих принципах организации местного самоуправления в Российской Федерации», а также иное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ренбургской области; имущество, предназначенное для обеспечения деятельности органов местного самоуправления и должностных лиц местного самоуправления, муниципальных предприятий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ри наличии права собственности у муниципального образования Адамовский район на иное имущество, не относящееся к видам имущества, перечисленным в </w:t>
      </w:r>
      <w:hyperlink r:id="rId4">
        <w:r>
          <w:rPr>
            <w:rStyle w:val="InternetLink"/>
            <w:sz w:val="28"/>
            <w:szCs w:val="28"/>
          </w:rPr>
          <w:t>пункте 1.2.</w:t>
        </w:r>
      </w:hyperlink>
      <w:r>
        <w:rPr>
          <w:sz w:val="28"/>
          <w:szCs w:val="28"/>
        </w:rPr>
        <w:t xml:space="preserve"> настоящего Положения, до его перепрофилирования (изменения целевого назначения) либо отчуждения, управление и распоряжение данным имуществом осуществляется в порядке, предусмотр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Муниципальное имущество учитывается в реестре муниципальной собственности муниципального образования Адамовский район (далее по тексту - Реестр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1. Движимое имущество подлежит учету в Реестре в случае превышения его первоначальной балансовой стоимости 10000 рублей. Данное ограничение не распространяется на акции акционерных обществ, особо ценное движимое имущество, закрепленное за автономными и бюджетными муниципальными учреждениями, транспортные средства и движимое имущество, входящее в состав местной казны муниципального образования Адамов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2. Полномочия по учету имущества (постановка, списание, передача), стоимостью ниже 10000 рублей осуществляются Балансодержателями самостоятельно в соответствии с действующими положениями об организации бухгалтерского уч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3. Учет средств районного бюджета, а также земельных участков, недр, лесов и многолетних насаждений, водоемов и других природных ресурсов настоящим Положением не регламентиру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Интересы собственника муниципального имущества представляет администрация муниципального образования Адамовский район. Администрация муниципального образования Адамовский район согласовывает свои действия с Советом депутатов муниципального образования Адамовский район (далее - Совет депутатов) в соответствии с настоящим Положением, полномочиями Совета депутатов и Уставом муниципального образования Адамов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Принятие решений о приватизации, продаже и других сделках, предусматривающих отчуждение учтенного в Реестре муниципального имущества, осуществляется на основании решений Совета депута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Администрация муниципального образования Адамовский район (далее - Администрация) осуществляет от имени муниципального образования Адамовский район (далее - муниципальное образование) действия по выявлению и постановке на учет бесхозяйного и выморочного имущества в уполномоченном орга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редства от приватизации и продажи муниципального имущества, доходы от использования муниципального имущества и другие неналоговые доходы учитываются в доходах бюджета муниципального образования в полном объеме в соответствии с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Муниципальное имущество, сведения о котором не внесены в Реестр, не может быть отчуждено или обремен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</w:t>
        <w:tab/>
        <w:t>Администрация осуществляет контроль за использованием по назначению, сохранностью и эффективным использованием муниципального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управления и распоряжения муниципальной собственностью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Целями управления и распоряжения имуществом, находящимися в муниципальной собственности, являются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крепление материально-финансовой основы органов местного самоуправления;                                                  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риумножение и улучшение состояния недвижимого имущества, находящегося в муниципальной собственности, используемого для социально-экономического развития муниципального образования;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величение доходов бюджета Адамовского района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В указанных целях при управлении и распоряжении имуществом, находящимся в муниципальной собственности, решаются задачи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увеличения неналоговых поступлений в бюджет района за счет вовлечения в гражданский оборот неиспользуемых объектов собственности, повышения эффективности их использования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сохранения и приумножения в муниципальной собственности имущества, управление и распоряжение которым обеспечивает привлечение доходов в бюджет района, а также имущества, необходимого для обеспечения общественных потребностей населения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) оптимизации структуры собственности муниципального образования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) получения доходов от имущественных комплексов унитарных предприятий и муниципальных учреждений, муниципальных долей (пакетов акций) в хозяйственных обществах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) контроля за соблюдением условий закрепления имущества за предприятиями и учреждениями, передачи в доверительное управление, аренду, договоров купли-продажи, планов приватизации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) совершенствования нормативно-правовой базы управления собственностью, формирования организационных и финансовых условий, обеспечивающих эффективное управление собственностью, развития рыночной инфраструктуры и негосударственного сектора экономики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пообъектного учета имущества, составляющего собственность муниципального образования и его движ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формирования, учета и ведения Реестра, а также порядок внесения в Реестр объектов учета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3.1. Порядок формирования, учета и ведения Реестра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1.</w:t>
        <w:tab/>
        <w:t>Администрация осуществляет действия по формированию, учету и ведению Реестра. Формирование, учет и ведение Реестра обеспечивает о</w:t>
      </w:r>
      <w:r>
        <w:rPr>
          <w:sz w:val="28"/>
          <w:szCs w:val="28"/>
        </w:rPr>
        <w:t>тдел по земельно-имущественным отношениям администрации муниципального образования Адамовский район (далее – Отдел)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муниципальной собственности содержит сведения об имуществе муниципальных унитарных предприятий, муниципальных учреждений, доле муниципального имущества в предприятиях других организационно-правовых форм, муниципальном недвижимом имуществе, сданном в аренду или пользование, объектах инженерной инфраструктуры и имуществе муниципальной казны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естр ежегодно утверждается решением Совета депутатов по состоянию на 1 января отчетного года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включения имущества в Реестр или исключения из Реестра является распоряжение (постановление) Администрации, подготовленное Отделом на основании документов, подтверждающих возникновение (переход) права на данное имущество, в соответствии с действующим законодательством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нтаризация объектов муниципальной собственности проводится в целях создания единого реестра объектов муниципальной собственности, обеспечения гибкой системы контроля за соблюдением порядка использования и содержания объектов, выявления фактов незаконного использования или отчуждения объектов муниципальной собственности, выявления объектов недвижимого имущества, нуждающихся в реконструкции и капитальном ремонте, определения порядка их дальнейшего использования.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инвентаризации объектов муниципальной собственности производятся описание и оценка объектов, занесение информации в реестры (обновление базы данных) и регистрация (подтверждение) прав на муниципальное имущество.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ные характеристики объектов собственности, в том числе и рыночная стоимость, оцениваются в соответствии с законодательством Российской Федерации об оценочной деятельности с учетом целевого назначения объекта, характера предполагаемой сделки и вида оценки, в том числе для целей налогообложения, залога, продажи и покупки, вложения инвестиций, учета, инвентаризации и других целей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й учет (инвентаризация) недвижимого имущества проводится в соответствии с действующим законодательством специализированными организациями. 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галтерский учет объектов недвижимости проводят муниципальные предприятия и учреждения, на балансе которых находится муниципальное имущество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</w:t>
        <w:tab/>
        <w:t>Основными задачами учета муниципального имущества являются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непрерывного учета муниципального имущества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нформационной базы данных, содержащей достоверную информацию о составе муниципального имущества, его техническом состоянии, стоимостных и иных характеристиках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3.</w:t>
        <w:tab/>
        <w:t>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естры муниципального имущества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состоит из 3 разделов. </w:t>
      </w:r>
    </w:p>
    <w:p>
      <w:pPr>
        <w:pStyle w:val="ListParagraph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недвижим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–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даты их возникновения и прекра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споряжении муниципальным недвижимым имуще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движимого имуществ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– оснований возникновения (прекращения) права муниципальной собственности на движимое имуще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даты их возникновения и прекращ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споряжении муниципальным движимым имуще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номинальной стоимости акц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а –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персонала (для муниципальных учреждений (автономных, казенных, бюджетных) и муниципальных унитарных предприят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1 и 2 группируются по видам имущества и содержат сведения о сделках с имущество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группируется по организационно-правовым формам лиц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Объектами учета Реестра является следующее муниципальное имуществ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мущество муниципальных унитарных предприятий, закрепленное за ними на праве хозяйственного вед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мущество муниципальных учреждений, закрепленное за ними на праве оперативн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мущество муниципальных автономных учреждений, закрепленное за ними учредителем или приобретенное автономными учреждениями за счет средств, выделенных учредителем на при обретение этого имущества, а также имущество, приобретенное за счет доходов, полученных от осуществляемой в соответствии с уставом деятельности, закрепленным на праве оперативн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мущество муниципальных  казенных  учреждений, закрепленное за ними на праве оперативн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мущество казны муниципального образования Адамовский район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</w:t>
        <w:tab/>
        <w:t>Юридические лица, имеющие объекты учета, представляют в Отдел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жегодно, до 10 апреля (муниципальные учреждения — до 1 марта) текущего года, обновленные сведения муниципального имущества, имеющегося у юридического лица, а также копии инвентарных карточек по учету основных средств на объекты недвижимости, технических паспортов, свидетельств о государственной регистрации прав юридического лица в уполномоченном органе, правоустанавливающих и право удостоверяющих документов на земельные участ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результатам финансово-хозяйственной деятельности муниципальные унитарные предприятия в течение месяца, следующего за отчетной датой, копии бухгалтерской отчетности согласно Федеральному закону от 06 декабря 2011 года № 402-ФЗ «О бухгалтерском учете» (независимо от применяемой системы налогообложения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лучае изменения состава объектов учета в период между отчетными данными — карту учета муниципального имущества, имеющегося у юридического лица, на первую дату финансовой отчетности, отражающей эти изменения, с представлением документов, подтверждающих приведенные в карте учета данны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изации, имеющей на балансе или в пользовании по основаниям, предусмотренным гражданским законодательством Российской Федерации, муниципальное имущество, а также руководитель хозяйствующего субъекта, имеющего в уставном капитале акции (доли), принадлежащие муниципальному образованию, либо на ином основании, предусмотренном гражданским законодательством Российской Федерации, несет ответственность за полноту и достоверность представленных данн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Ответственность за достоверность, полноту и сохранение информационной базы Реестра возлагается на Отде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7. Информация об объектах учета, содержащаяся в Реестре, предоставляется в виде выписки из Реестра любым заинтересованным лицам в соответствии с действующим законодательством Российской Федерации, административным регламентом </w:t>
      </w:r>
      <w:r>
        <w:rPr>
          <w:sz w:val="28"/>
          <w:szCs w:val="28"/>
        </w:rPr>
        <w:t>по предоставлению муниципальной услуги «Выдача выписок из Реестра муниципального имущества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Затраты по учету муниципального имущества и ведению Реестра финансируются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2. Порядок внесения в Реестр объектов, созданных за счет средств бюджета муниципального образования Адамовский район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</w:t>
        <w:tab/>
        <w:t>По окончании строительства объекта за счет средств бюджета Отдел архитектуры и градостроительства готовит необходимую документацию и производит передачу Отделу введенного в эксплуатацию объекта с представлением следующей документа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ительный документ, разрешающий строительство (реконструкцию) объек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разграничения балансовой принадлеж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финансирование объек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ввод объекта в эксплуатацию и акт приемки объекта капитального строительства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объекта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(накладная) приема-передачи основных средств (ф. ОС-1)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-авизо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</w:t>
        <w:tab/>
        <w:t>Отдел в течение 3 месяцев вносит объект в Реестр, производит регистрацию права муниципальной собственности в едином государственном реестре прав на недвижимое имущество и сделок с ним и определяет порядок использования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ключения объекта в Реестр и регистрации права муниципальной собственности Отдел готовит необходимую документацию, производит передачу объекта на баланс учреждениям (предприятиям) в соответствии с настоящим Положением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ачи объекта оформляются и представляются следующие документы: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ввод объекта в эксплуатацию и акт приемки объекта капитального строительства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окументация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ая документация (акты на скрытые работы, акты испытания, акт технического осмотра и допуска к эксплуатации)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разграничения балансовой принадлежности и границ эксплуатационной ответственнос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объектов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(накладная) приема-передачи основных средств (ф. ОС-1)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-авизо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3. Порядок приема и передачи объектов в муниципальную собственность на безвозмездной основе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В собственность муниципального образования может передаваться имущество, необходимое для выполнения полномочий, предусмотр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2. Передача объектов учета федеральной собственности, государственной собственности Оренбургской области в муниципальную собственность, а также передача объектов учета муниципальной собственности в федеральную собственность и государственную собственность Оренбургской области осуществляется в соответствии с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м законом от 06.10.2003 № 131-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общих принципах организации местного самоуправления в Российской Федерации», законодательством Оренбургской области и муниципальными правовыми актам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3. Для осуществления передачи объектов, необходимых для осуществления полномочий муниципального образования, не являющихся государственной собственностью и собственностью муниципального района,  собственник объекта обращается с заявлением в Администрацию муниципального образования о передаче объекта в муниципальную собственность на безвозмездной основ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ринятия решения о приеме объекта в муниципальную собственность на безвозмездной основе собственник представляет следующие документы: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щего собрания акционеров, учредителей (пайщиков), совета директоров или решение конкурсного управляющего организации (при проведении процедуры банкротства) о безвозмездной передаче в муниципальную собственность объекта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идетельство о регистрации права собственности на объект недвижимости с приложением копий документов, послуживших основанием для его регистрации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устанавливающие документы на земельный участок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вентарную карточку объекта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 разграничения балансовой принадлежности;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ументы, подтверждающие право собственности на имущество.</w:t>
      </w:r>
    </w:p>
    <w:p>
      <w:pPr>
        <w:pStyle w:val="ConsPlusTitle"/>
        <w:widowControl/>
        <w:ind w:firstLine="7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редставленных Администрацией документов Совет  депутатов принимает решение о приеме объектов в муниципальную собственность на безвозмездной основе.</w:t>
      </w:r>
    </w:p>
    <w:p>
      <w:pPr>
        <w:pStyle w:val="ConsPlusTitle"/>
        <w:widowControl/>
        <w:ind w:firstLine="70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заключает договор с собственником имущества о передаче объекта в муниципальную собственность на безвозмездной основе и подписывает акт приема-передачи.</w:t>
      </w:r>
    </w:p>
    <w:p>
      <w:pPr>
        <w:pStyle w:val="ConsPlusTitle"/>
        <w:widowControl/>
        <w:ind w:firstLine="70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регистрации права муниципальной собственности на объект недвижимости в уполномоченном органе Отдел вносит объект в Реестр и принимает решение о порядке его использования.</w:t>
      </w:r>
    </w:p>
    <w:p>
      <w:pPr>
        <w:pStyle w:val="ConsPlusTitle"/>
        <w:widowControl/>
        <w:ind w:firstLine="70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вижимое имущество вносится в Реестр на основании подготовленного Отделом постановления Администрации, договора и оформленных актов приема-передачи.</w:t>
      </w:r>
    </w:p>
    <w:p>
      <w:pPr>
        <w:pStyle w:val="ConsPlusTitle"/>
        <w:widowControl/>
        <w:ind w:firstLine="70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списания муниципального имуществ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 Списание муниципального имущества производится в соответствии с Гражданским кодексом Российской Федерации, п</w:t>
      </w:r>
      <w:r>
        <w:rPr>
          <w:sz w:val="28"/>
          <w:szCs w:val="28"/>
        </w:rPr>
        <w:t>риказом Министерства финансов  Российской Федерации от 01.12.2010  № 157н 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color w:val="000000"/>
          <w:sz w:val="28"/>
          <w:szCs w:val="28"/>
        </w:rPr>
        <w:t>, Методическими указаниями по бухгалтерскому учету основных средств, утвержденными приказом Министерства финансов  Российской Федеарции от 13 октября 2003 года № 91н, в целях совершенствования порядка распоряжения муниципальным имуще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ю подлежат здания (в том числе жилые и нежилые помещения), строения, сооружения, машины и оборудование, транспортные средства, производственный и хозяйственный инвентарь, библиотечный фонд, учтенные в Реестре основные средств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едшие в негодность в следствие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го и морального износа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, стихийных бедствий и (или) иных чрезвычайных ситуаций, в случаях, когда восстановить его невозможно или экономически нецелесообразно;</w:t>
        <w:tab/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вязи с недостачей и порч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в связи с необходимостью сноса объектов недвижимости, находящихся в хозяйственном ведении или оперативном управлении в целях их реконструкции, или нов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  <w:t>Решение о списании учтенного в Реестре движимого муниципального имущества, находящегося в хозяйственном ведении или оперативном управлении, а также имущество казны принимается Администрацией и оформляется  в форме постановления администрации муниципального образования Адамов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  <w:tab/>
        <w:t>В целях согласования списания объектов недвижимости руководитель муниципального унитарного предприятия, казенного учреждения, муниципального учреждения или муниципального автономного учреждения обращается в Отдел и представляет следующие докумен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технического паспорта на объек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выписки из ЕГР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уполномоченной организации о техническом состоянии объекта недвижимости, с приложением копии лицензии организации либо иной документ, подтверждающий право организации на осуществление деятельности по техническому учету и технической инвентаризации объектов капитального строительства (в случае, если для осуществления данной деятельности необходима лицензия и иное специальное разрешение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тографии объе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равоудостоверяющих документов на земельный участо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приказа учреждения о назначении  постоянно действующей комиссии по списанию основных средств, заверенную печатью балансодержате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 о списании объекта основных средств, утвержденный руководителем балансодержателя (унифицированная форма ОС-4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инвентарной карточки, заверенную печатью балансодержател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дальнейшем использовании земельного участка под списываемым объектом недвижим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писании объектов недвижимости в связи со строительством и реконструкцией дополнительно представляются: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строительство, выданное уполномоченным органом;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троительства (реконструкции) объектов капитального строительства;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государственной экспертизы проектной документации, подготовленное уполномоченным органом в установленном законодательством порядке.</w:t>
      </w:r>
    </w:p>
    <w:p>
      <w:pPr>
        <w:pStyle w:val="Normal"/>
        <w:keepNext w:val="true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дел проверяет представленные документы и готовит постановление о списании. Документы по списанию объектов недвижимости, являющихся казной муниципального образования, представляет отдел бухгалтерского учета и отчетности муниципального образовани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 целях списания учтенного в Реестре движимого имущества руководитель муниципального унитарного предприятия, муниципального учреждения или муниципального автономного учреждения обращается с заявлением в Администрацию и представляет в Отдел следующие документы: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распорядительного акта о назначении постоянно действующей комиссии по списанию основных средств, заверенную печатью балансодержателя;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й виду списываемого имущества акт о списании основных средств, утвержденный руководителем балансодержателя, по установленной форме;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длежащих списанию основных средств, с указанием их остаточной стоимос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инвентарной карточки списываемого объекта основных средств, заверенную печатью балансодержателя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(ведомость дефектов) о техническом состоянии основных средств, выданный специализированной организацией, имеющей соответствующую лицензию, либо решение комиссии по списанию основных средств, созданной решением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писании транспортных средств дополнительно — заключение уполномоченной организации о техническом состоянии объекта, копии паспорта транспортного средства и свидетельства о регистрации транспортного средства, заверенные печатью ба</w:t>
        <w:softHyphen/>
        <w:t>лансодержателя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о списанию движимого имущества, учтенного в Реестре, являющегося казной муниципального образования, представляет Администрация муниципального образования.</w:t>
      </w:r>
    </w:p>
    <w:p>
      <w:pPr>
        <w:pStyle w:val="Normal"/>
        <w:keepNext w:val="true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писании учтенных в Реестре основных средств, утраченных вследствие кражи, повреждений, пожара, аварий и других чрезвычайных ситуаций, дополнительно представляются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факт утраты имущества, подготовленные соответствующими организациями (службами)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льные записки руководителя, балансодержателя и материально ответственных лиц о факте утраты имущества, с указанием сведений о возмещении виновными лицами в установленном законодательством порядке ущерба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приказа (распоряжения) о принятии мер в отношении лиц, виновных в преждевременном выбытии основных средств из эксплуатации в случае установления таковы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</w:t>
      </w:r>
      <w:r>
        <w:rPr>
          <w:rFonts w:cs="Times New Roman" w:ascii="Times New Roman" w:hAnsi="Times New Roman"/>
          <w:sz w:val="28"/>
          <w:szCs w:val="28"/>
        </w:rPr>
        <w:t xml:space="preserve"> Пользователи на основании постановления Администрации и акта о списании объекта основных средств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ести демонтаж, ликвидацию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иходовать детали, узлы и агрегаты выбывшего объекта основных средств, пригодные для ремонта других объектов основных средств, а также другие материалы по текущей рыночной стоим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ять с учета в соответствующих муниципальных службах списанное имущество, подлежащее учету и рег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ом и отходы драгоценных металлов подлежат сбору во всех учреждениях, у которых они образуются. Собранные лом и отходы подлежат обязательному учету и могут обрабатываться собирающими их предприятиями, учреждениями для вторичного использования или реализовываться предприятиями, учреждениями, имеющими лицензию на данный вид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ведения (акт о ликвидации) необходимо представлять в Отдел в течение тридцати дней после издания постановления о списани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Доходы и расходы от выбытия объекта основных средств подлежат зачислению на счет прибылей и убытков и отражаются в бухгалтерском учете в том отчетном периоде, к которому они относя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9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азборка и демонтаж списываемых основных средств до получения постановления Администрации не допуск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се представляемые документы (в том числе и копии представляемых документов, кроме нотариально заверенных) должны быть заверены подписью руководителя и печатью пользова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Администрация в случае необходимости вправе затребовать от организации подлинные документы, дополнительные (материалы) документы или разъяснения, необходимые для рассмотрения вопроса о списании, продаже или изъятии основ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представляемых документах не допускается наличие помарок, подчисток, исправлений, арифметических ошиб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 случае несоответствия представленных документов установленным требованиям и отсутствия обоснования непредставления какого-либо документа обращение учреждения о списании, продаже или изъятии основных средств не рассматривается и возвращается на доработ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В списании имущества может быть отказано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авильного оформления документов, поданных на получение разрешения, или умышленных искажений данных в представленных докумен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ста имущества предприятия, учреждения или пользователя судебными и другими органами или при аресте их расчетных и иных сч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ия решения арбитражным судом о признании предприятия несостоятельным (банкротом), а также о ликвидации юридического ли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орядок учета, управления и распоряжение имуществом казны муниципального образования Адамовский рай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  Учет, управление и распоряжение имуществом казны муниципального образования Адамовский район (далее – муниципальная казна) производится в соответствии </w:t>
      </w:r>
      <w:r>
        <w:rPr>
          <w:rFonts w:cs="Times New Roman" w:ascii="Times New Roman" w:hAnsi="Times New Roman"/>
          <w:sz w:val="28"/>
          <w:szCs w:val="28"/>
        </w:rPr>
        <w:t>с  Гражданским кодексом Российской Федерации, Налоговым кодексом Российской Федерации, Бюджетны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07.1998 № 135-ФЗ «Об оценочной деятельности», Федеральным законом от 21.07.1997 № 122-ФЗ  «О государственной регистрации прав на недвижимое имущество и сделок с ним», Федеральным законом от 06.12.2011 № 402-ФЗ «О бухгалтерском учете в Российской Федерации», Уставом муниципального образования Адамовский район и определяет цели, задачи, состав и порядок формирования и учета и использования муниципальной казны, общие положения в области управления и распоряжения имуществом, составляющим казну  муниципального образования Адамов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обретение и осуществление имущественных и иных прав и обязанностей, а также обеспечение защиты прав собственника казны, в том числе судебной, учет, управление и распоряжение от имени муниципального образования осуществляют в рамках своих полномочий глава администрации муниципального образования Адамовский район, администрация муниципального образования Адамовский район в лице ее структурных подразд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по управлению имуществом муниципальной казны от имени органов местного самоуправления муниципального образования, в пределах своих компетенций, является Отде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нансирование мероприятий по формированию и содержанию объектов муниципальной казны осуществляется за счет средств ме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управления и распоряжения муниципальной казной являются укрепление материально-финансовой основы местного самоуправления, приумножение и улучшение муниципальной собственности, используемой для социально-экономического развития муниципального образования, увеличение доходов бюджета муниципального образования, сохранение и создание новых рабочих мест, привлечение инвестиций и стимулирование предпринимательской активности на территории муниципального образования, обеспечение обязательств Администрации  по гражданско-правовым сделк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сновными задачами учета, управления и распоряжения имуществом муниципальной казн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обеспечение пообъектного учета имущества муниципальной казны и е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сохранение и приумножение в составе муниципальной казны имущества, необходимого для получения дополнительных доходов в местный бюджет, а также для обеспечения общественных и социальных потребностей населения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 применение наиболее эффективных способов использования имущества муниципальной каз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 формирование информационной базы данных, содержащей достоверные сведения о составе движимого и недвижимого имущества казны, техническом состоянии, стоимостных и иных характеристи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контроль за сохранностью, содержанием и использованием муниципального имущества по целевому назнач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Имущество, находящееся в муниципальной собственности муниципального образования Адамовский район и не переданное в хозяйственное ведение муниципальным унитарным предприятиям либо в оперативное управление муниципальным учреждениям, составляет казну муниципального образования Адамов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остав муниципальной казны входя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средства местного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ценные бумаги, доли в уставном капитале хозяйствующих субъектов, доли в договорах о совмест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 земельные участки и другие природные ресурсы, находящиеся в муниципальной собств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обособленные водные объекты (замкнутые водоемы), находящиеся в муниципальной собств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5. муниципальный жилой и нежилой фон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6. незавершенные строительством объек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7. акции акционерных обществ, другие ценные бумаги и финансовые активы, находящиеся в муниципальной собственност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8. имущество, переданное в муниципальную собственность безвозмездно на основе соглашений и договоров, а также по другим основан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9. иное движимое и недвижимое имущество, не закрепленное за муниципальными предприятиями, муниципальными учреждениями на праве хозяйственного ведения или оперативного 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0. муниципальные унитарные предприятия как имущественные комплексы в соответствии со ст.132 ГК РФ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1. имущество, признанное бесхозяйным на территории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астоящее Положение не регулирует порядок формирования, учета и распоряжения средствами местного бюджета, входящими в состав имущества каз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 Имущество муниципальной казны образуется из имущест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  переданного из государственной собственности и собственности субъектов Российской Федерации в муниципальную собств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2. вновь созданного или приобретенного в муниципальную собственность в порядке, установленном гражданским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3. переданного безвозмездно в муниципальную собственность юридическими и (или) физическими лиц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4. изъятого в установленном порядке излишнего, неиспользуемого либо используемого не по назначению имущества, закрепленного за муниципальными предприятиями и муниципальными учреждениями на праве хозяйственного ведения и оперативного управления, в том числе на основании отказа муниципальных предприятий и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5. оставшегося после ликвидации муниципальных предприятий и муниципальны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6. по вступившему в законную силу решению с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ключение имущества в состав муниципальной казны осуществляется на основании постановления Администрации, подготовленного Отделом в случа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1. принятия решения Совета депутатов о передаче имущества в муниципальную собственность из государственной собственности Оренбургской области и федеральной собственности РФ во исполнение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2. передачи движимого и недвижимого имущества в муниципальную собственность от юридических и физических ли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3. передачи муниципального имущества от муниципальных предприятий и муниципальных учреждений по постановлению администрации, подготовленного Отдел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4. вступления в законную силу решения с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5. принятия других правовых актов органов местного самоуправления муниципального образования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Имущество считается включенным в состав имущества муниципальной казны со дня регистрации постановления Администрации, подготовленного Отделом о включении имущества в состав муниципальной каз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2. </w:t>
      </w:r>
      <w:r>
        <w:rPr>
          <w:rFonts w:cs="Times New Roman" w:ascii="Times New Roman" w:hAnsi="Times New Roman"/>
          <w:sz w:val="28"/>
          <w:szCs w:val="28"/>
        </w:rPr>
        <w:t>Имущество казны принадлежит на праве собственности муниципальному образованию и подлежит отражению на балансе органов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рава на недвижимое имущество, составляющее муниципальную казну, подлежат обязательной государственной регистрации в порядке, установленном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4. Имущество казны подлежит учету в Реестре в порядке, предусмотренном настоящим Полож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5. Администрация в лице отдела по бухгалтерскому учету и отчетности осуществляет бюджетный учет имущества казны в порядке, предусмотренном Инструкцией по бюджетному учету, утвержденной </w:t>
      </w:r>
      <w:r>
        <w:rPr>
          <w:rFonts w:cs="Times New Roman" w:ascii="Times New Roman" w:hAnsi="Times New Roman"/>
          <w:sz w:val="28"/>
          <w:szCs w:val="28"/>
        </w:rPr>
        <w:t>Приказом  Министерства финансов Российской Федерации 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» и Инструкции по его примен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6. Объекты имущества казны отражаются в бюджетном учете в стоимостном выражении без ведения инвентарного учета объектов. Аналитический учет объектов имущества казны осуществляется Отделом в порядке, установленном для ведения Реест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первичных документов и технической документации объекты учета имущества казны подлежат обязательной оценке по рыночной стоим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оимости объектов муниципальной казны осуществляется в соответствии с Федеральным законом от 29.07.1998 № 135-ФЗ   «Об оценочной деятельности в Российской Федерации» за счет средств местного бюджета либо за счет иных источников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оценки стоимости объектов муниципальной казны является договор между Отделом и оценщи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стоимости объектов муниципальной казны оформляются отчетом, который подписывается оценщиком и заверяется печатью. В отчете должны быть указаны дата его составления и порядко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чета об оценке стоимости объекта муниципальной казны должно отвечать общим требованиям, установленным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7. Для полного отражения объектов учета имущества казны в бюджетном учете до момента проведения оценки стоимость объекта учета имущества казны определяется из расчета условной стоимости — 1 рубл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8. Оприходование, выбытие и перемещение объектов учета имущества казны осуществляются на основании первичных документов, подтверждающих осуществление операций с объектами учета имущества каз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квартально отдел бухгалтерского учета и отчетности осуществляет сверку данных об объектах учета имущества казны, сформированных на счетах бюджетного учета с данными Реест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9. Выявление и осуществление иных полномочий, в том числе связанных с содержанием имущества казны, осуществляется Администрацией в порядке, установленном действующим законодательством и настоящим Полож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0. Администрация проводит проверку сохранности и использования по назначению объектов учета имущества казны, принятых к бюджетному учету в сроки, установленные Администрацией. По результатам проверки рассматривается вопрос о целесообразности сохранения и использования объектов учета имущества казны с учетом потребности в данном иму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1. Учет земельных участков, находящихся в муниципальной собственности, осуществляется в соответствии с порядком, установленным действующим земельным законодательство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22. </w:t>
      </w:r>
      <w:r>
        <w:rPr>
          <w:sz w:val="28"/>
          <w:szCs w:val="28"/>
        </w:rPr>
        <w:t>Исключение имущества из состава имущества муниципальной казны осуществляется в соответствии с действующим законодательством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2.1. решения Совета депутатов о даче согласия на отчуждение имущества из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2.2. Постановления Администрации, подготовленного Отдел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 передачу имущества в уставный капитал хозяйственных обще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 сносе недвижимого имущества муниципальной каз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ате имущества в связи со стихийными бедствиями и иными чрезвычайными ситу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е имущества в хозяйственное ведение муниципальным предприятиям, оперативное управление муниципальным учрежд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ании движимого имущества по причинам его физического изн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2.3.  вступивших в законную силу решений с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3. Имущество считается исключенным из состава имущества муниципальной казны со дня регистрации постановления Администрации, подготовленного  Отделом об исключении имущества из состава имущества муниципальной каз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4.Объекты муниципальной казны списываются в результате физического и морального износа, в соответствии с требованием данного По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5. </w:t>
      </w:r>
      <w:r>
        <w:rPr>
          <w:sz w:val="28"/>
          <w:szCs w:val="28"/>
        </w:rPr>
        <w:t>Контроль за сохранностью и целевым использованием имущества, входящего в состав муниципальной казны, переданного в пользование юридическим и (или) физическим лицам, осуществляет Отдел в рамках своей компетенции и в соответствии с условиями заключенных договоров о передаче объектов муниципальной каз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содержанию и сохранности объектов муниципальной казны, переданных по договорам (аренды, безвозмездного пользования, доверительного управления и др.) юридическим и (или) физическим лицам, ложатся на пользователя имущества муниципальной каз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Отдел осуществляет проверки состояния переданных объектов муниципальной казны и соблюдения условий заключенных договоров в соответствии с ежегодным планом проверок муниципального имущества, утвержденным распоряжением Администрации, в  соответствии с действующим законодательством. Организация проведения внеплановых проверок муниципального имущества осуществляется в соответствии с Федеральным законом № 294-ФЗ от 26.12.2008 «О защите прав юридических лиц и индивидуальных предпринимателей при осуществлении государственного контроля (надзора) и  муниципального контр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, когда имущество, входящее в состав муниципальной казны, не обременено договорными обязательствами, контроль за его состоянием и обязанности по содержанию выполняет Отдел в рамках своей компетенции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6. Отдел ежегодно предоставляет Совету депутатов отчет о результатах использования имущества муниципальной казны, о размерах поступлений средств в местный бюджет от использования объектов муниципальной казны и расходах на ее содерж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Приватизация объектов муниципальной собств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риватизация муниципального имущества осуществляется в порядке, предусмотренном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муниципальными правовыми актами муниципального образования Адамо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Не подлежат отчуждению объекты муниципальной собственности, имеющие особо важное значение для жизнеобеспечения Адамовского района, удовлетворения потребностей населения и хозяйства Адамовского района, а также сохранения историко-культурного наслед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указанных объектов утверждается Советом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Покупателями муниципального имущества в процессе его приватизации могут быть физические и юридические лица независимо от их организационно-правовых форм и видов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ватизации муниципального имущества не могут быть покупателями физические и юридические лица, не имеющие на это право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6. Организацию мероприятий по приватизации имущества, находящегося в муниципальной собственности, осуществляет Отдел. Прогнозный план (программа) приватизации муниципального имущества рассматривается и утверждается  Советом депутатов сроком на 1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Программа приватизации содержит прогнозный перечень муниципального имущества,  предполагаемое к продаже, предполагаемые способы и сроки их приват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При приватизации муниципального имущества применяются способы приватизации, предусмотренные Федеральным законом от 21 декабря 2001 года № 178-ФЗ «О приватизации государственного и муниципального имуществ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9. Финансовый отдел ежегодно представляет в Совет депутатов информацию о выполнении прогнозной программы приватизации муниципального имущества за прошедши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Объекты культурного наследия (памятники истории и культуры, а также выявленные объекты культурного наследия) могут приватизироваться в порядке и способами в соответствии с действующим законодательством при условии их обременения обязательствами по содержанию, сохранению и использов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1. Объекты социально-культурного назначения (культуры и спорта) и коммунально-бытового назначения могут быть приватизированы в составе имущественного комплекса унитарного предприятия, за исключением случаев, установленных Федеральным законом от 21 декабря 2001 года № 178-ФЗ «О приватизации государственного и муниципального имуще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2. Планирование приватизации муниципального имущества осуществляется путем разработки и утверждения прогнозного плана (программы) приватизации муниципальной собственности (далее - Прогнозный план) на срок 1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нозного плана на плановый период осуществляется Отделом в срок до 1 октября текущего года на основе финансово-экономического анализа объектов муниципального иму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должен содержать перечень муниципальных унитарных предприятий, акций открытых акционерных обществ, находящихся в муниципальной собственности, и иного муниципального имущества, которое планируется приватизировать в соответствующем году. В Прогнозном плане указываются характеристика муниципального имущества и предполагаемые сроки его приват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3. Решение об условиях приватизации муниципального имущества принимается постановлением администрации муниципального образования Адамовский район на основании Прогнозного плана в сроки, позволяющие обеспечить приватизацию в соответствии с Прогнозным пл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шения об условиях приватизации муниципального имущества осуществляется Отделом и предусматривает определение наименования имущества и иных позволяющих его индивидуализировать данных, способа приватизации имущества, начальной цены имущества, срока рассрочки платежа (в случае ее предоставления), иных необходимых для приватизации имущества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об условиях приватизации муниципального имущества должны содержаться следующие свед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имущества и иные позволяющие его индивидуализировать данные (характеристика имуществ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риватизации имуще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имуще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рочки платежа (в случае ее предоставлени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необходимые для приватизации имущества с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длежащего приватизации имущественного комплекса унитарного предприятия, определенный в соответствии со статьей 11 Федерального закона от 21 декабря 2001 года № 178-ФЗ  «О приватизации государственного и муниципального имуществ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бъектов  (в том числе исключительных прав), не подлежащих приватизации в составе имущественного комплекса унитарного предприяти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bullet"/>
      <w:lvlText w:val="-"/>
      <w:lvlJc w:val="left"/>
      <w:pPr>
        <w:tabs>
          <w:tab w:val="num" w:pos="1429"/>
        </w:tabs>
        <w:ind w:left="1429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2">
    <w:name w:val="Без интервала Знак"/>
    <w:qFormat/>
    <w:rPr>
      <w:rFonts w:ascii="Century Schoolbook" w:hAnsi="Century Schoolbook" w:cs="Century School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8E44F9A615F97573ABC121728A578329C6A4D2BFD6098BB8809F6C06B58E3816E1F76D2FE9C4FDF080CDCKEd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32:00Z</dcterms:created>
  <dc:creator>Приемная Васильева</dc:creator>
  <dc:description/>
  <cp:keywords/>
  <dc:language>en-US</dc:language>
  <cp:lastModifiedBy>Пастухова ТВ</cp:lastModifiedBy>
  <cp:lastPrinted>2018-06-25T16:42:00Z</cp:lastPrinted>
  <dcterms:modified xsi:type="dcterms:W3CDTF">2018-06-25T11:42:00Z</dcterms:modified>
  <cp:revision>174</cp:revision>
  <dc:subject/>
  <dc:title> 	</dc:title>
</cp:coreProperties>
</file>